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Экскурсия первоклассников в школьную библиотеку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«Сюда приходят дети – узнать про всё на свете»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Цель: Познакомить учащихся 1 класса со школьной библиотекой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Задачи: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• Развить интерес к чтению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• Познакомить с правилами пользования библиотекой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• Познакомить детей с такими понятиями - «читатель, библиотекарь, абонемент, читальный зал, формуляр читателя»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 xml:space="preserve">          У дверей библиотеки ребят встречает Библиотекарь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Наша экскурсия начинается с вопроса: «Что такое библиотека? (Дом, где живут книги)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Библиотекарь: Снаружи смотришь –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Дом как дом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Но нет жильцов обычных в нём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В нём книги интересные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Стоят рядами тесными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На длинных полках вдоль стены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Вместились сказки старины: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И Черномор, и царь Гвидон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И добрый дед Мазай …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Как называют этот дом?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Попробуй, угадай.(Дети: «Библиотека»)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Правильно, ребята, это библиотека- дом для разных книг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- Очень просим, заходите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В наш просторный, книжный дом!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Очень просим, поглядите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Как мы с книжками живем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Библиотекарь хозяин этого дома, и зовут её – Раиса Афанасьевна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Зачем людям нужна библиотека?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Кто на все вопросы мне ответит?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Кто расскажет про дела вокруг?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Да, такой волшебник есть на свете: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КНИГА – лучший спутник мой и друг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Библиотекарь рассказывает о книжном фонде в библиотеке, о расстановке фонда, знакомит с тематическими полками, книжными выставками. О том, кому принадлежат книги в библиотеке, как стать читателем библиотеки, как можно пользоваться библиотечными книгами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Посмотрите, какие разные книги стоят на полках. Некоторые из них совсем новые, другие читали ещё ваши папы и мамы. Именно от вас, девочки и мальчики, зависит сколько лет проживут книжки на полках. Бывает, что с ними случаются неприятные истории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t>Из-за полок появляются две девочки в костюмах книжек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Однажды встретились две книжки,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Разговорились меж собой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- Ну, как твои делишки?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Одна спросила у другой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-Ох, милая, мне стыдно перед классом,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Хозяин мой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Обложки вырвал… с мясом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Да что обложки… оборвал листы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Из них он делает кораблики, плоты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И голубей…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Боюсь, листы пойдут на змей,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Тогда лететь мне в облака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А у тебя целы бока?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- Твои мне не знакомы муки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Не помню я такого дня,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Чтобы, не вымыв чисто руки,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Сел ученик читать меня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- А посмотри-ка на мои листочки: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На них чернильной не увидишь точки,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Про кляксы я молчу –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О них и говорить - то неприлично…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- Зато и я его учу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Не как-нибудь, а на « отлично»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- Ну, мой на тройках едет еле- еле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И даже двойку получил на той неделе…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 xml:space="preserve">      Это очень грустные стихи, дети. Но я думаю, что у нас таких мальчишек и девчонок в школе нет. И вы сейчас узнаете правила пользования библиотекой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t>Правила пользования книгами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1. Чистая книжка - это приятно! Не оставляй на ней ты пятна. Привычку скверную оставь: листая, пальцы не слюнявь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2. В обложку книгу обверни. Где взял её- туда верни! Запомни! Книга- лучший друг, но только не для грязных рук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3. Загнуты в книжке все листы! А про закладку помнишь ты? Переплет не выгибай. Бумажный он- не забывай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 xml:space="preserve">4. Наши правила запомни! И старайся выполнять. И тогда…интересные секреты книжки будут раскрывать! 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   Библиотекарь: Я уверена, что некоторые из вас уже умеют читать. Есть такие ребята? Поднимите руки. А остальные ребята совсем скоро научатся читать. И тогда без помощи мамы и папы смогут путешествовать по Книжному государству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А еще в библиотеке есть книги, которые на дом не выдаются. Почему? Потому что есть такие книги, которые могут понадобится читателям в любой день. Это справочники, словари, энциклопедии и другие книги, которыми часто пользуются читатели. Этими книгами можно пользоваться только в помещении библиотеки. В библиотеке все работают и ведут себя тихо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t>В библиотеке тишина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Нам особенно нужна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Уходите разговоры, -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В вестибюли, коридоры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Не мешайте нам читать, -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Фантазировать, мечтать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</w:r>
            <w:r>
              <w:rPr>
                <w:rFonts w:cs="Verdana" w:ascii="Verdana" w:hAnsi="Verdana"/>
                <w:sz w:val="28"/>
                <w:szCs w:val="28"/>
              </w:rPr>
              <w:t>Библиотекарь: Сегодня у нас необычный гость, узнаёте?: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1. Лечит маленьких детей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Лечит птичек и зверей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Сквозь очки свои глядит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 xml:space="preserve">Добрый доктор …(Айболит)                                               Доктор Айболит: 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t>Здравствуйте, ребята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У нас в библиотеке есть необычная больница. Книжки, как и люди, тоже болеют. Правда, они не чихают и не кашляют. Они как-то незаметно начинают болеть: желтеть, сохнуть, рассыпаться по листочкам (показывает стопку таких книг)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Эти терпеливые больные не плачут, не стонут, не жалуются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И вот тут на помощь им прихожу я и мои друзья. Мы их лечим (показывает подклеенные книги)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- Если у книги разорван лист, его надо подклеить скотчем, чтобы был виден текст.</w:t>
              <w:br/>
              <w:t>- Мятую страницу можно разгладить, если положить ее между листами не очень плотной бумаги и прогладить теплым утюгом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- Следы от пальцев и карандашей нужно стереть мягким ластиком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- Если у книжки оторвалась обложка или переплет, нужно из марли или ситца вырезать полоску шириной 5 – 6 см в высоту книги. Намазать ткань клеем и прижать так, чтобы внутренняя сторона обложки и первый лист сошлись. То же самое сделать в конце книги, а потом положить книгу под груз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Библиотекарь: Доктор Айболит познакомил вас с некоторыми приемами лечения больных книг. Если у вас что-то случится с книгами, приходите к нам в "Книжкину больницу", мы вам поможем полечить вашу больную. А сейчас мы прощаемся с Доктором Айболитом и послушаем стихотворение С.Маршака "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t>Книжкины жалобы, или чего книга желала бы". Королева-книга читает стихотворение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Я – книга! Я – товарищ твой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Будь, школьник, бережным со мной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Мой чистый вид всегда приятен,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Оберегай меня от пятен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Мой переплет не выгибай,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Мой корешок не поломай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Привычку скверную оставь,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Листая, пальцы не слюнявь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Не забывай меня в саду,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Вдруг дождь нагрянет на беду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Меня в бумагу оберни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Где взял меня – туда верни!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Не загибай мои листы,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А про закладку помнишь ты?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Запомни: я твой лучший друг,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  <w:t>Но только не для грязных рук.</w:t>
            </w:r>
            <w:r>
              <w:rPr>
                <w:rStyle w:val="Appleconvertedspace"/>
                <w:rFonts w:cs="Verdana" w:ascii="Verdana" w:hAnsi="Verdana"/>
                <w:b/>
                <w:color w:val="FF0000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br/>
            </w:r>
            <w:r>
              <w:rPr>
                <w:rFonts w:cs="Verdana" w:ascii="Verdana" w:hAnsi="Verdana"/>
                <w:sz w:val="28"/>
                <w:szCs w:val="28"/>
              </w:rPr>
              <w:t>Библиотекарь: А сегодня у нас еще необычный гость – это Бабушка-Загадушка, она принесла с собой для вас загадки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Бабушка-Загадушка: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Говорит не говорит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Слышать не слышит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А все знает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 xml:space="preserve">И нам объясняет 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t>(Книга)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У стены большой и важный –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Дом стоит многоэтажный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Мы на нижнем этаже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 xml:space="preserve">Всех жильцов прочли уже! 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t>(Книжный шкаф)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Я всё знаю, всех учу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Но сама всегда молчу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Чтоб со мною подружиться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 xml:space="preserve">Надо грамоте учиться 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t>(Книга)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Черные, кривые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От рождения немые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А как только встанут в ряд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 xml:space="preserve">Сразу вдруг заговорят 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t>(Буквы)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Говорит она беззвучно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А понятно и не скучно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Ты беседуй чаще с ней –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 xml:space="preserve">Станешь вчетверо умней. 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t>(Книга)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Бабушка-Загадушка: Я загадала вам несколько загадок, и все они посвящены книге, чтению. Потому что книги имеют большое значение в жизни человека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Я к вам обращаюсь, мои милые дети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Полезнее книги нет вещи на свете,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Пусть книги друзьями приходят в дома: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Читайте всю жизнь, набирайтесь ума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И еще несколько советов от Бабушки-Загадушки: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- Читайте не спеша, чтобы понять и почувствовать смысл прочитанного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- Книгу надо дочитывать до конца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- Во время чтения книги рассматривайте рисунки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- Если встретится непонятное слово, спросите у старших о его значении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- Дома можно читать вслух, но нужно учиться читать и про себя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- Наиболее удобно читать сидя за столом, ни в коем не лежа, это вредно для зрения, не следует читать во время еды, поздно вечером, при плохом освещении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 xml:space="preserve">Библиотекарь: Сегодня мы с вами много говорили о том, из каких отделов состоит библиотека, как надо и как не надо обращаться с книгами, чтобы проверить как вы это запомнили мы проведем </w:t>
            </w: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t>викторину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• Как называется отдел в библиотеке, где выдаются книги на дом? (абонемент)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• Что такое «читальный зал», для чего он нужен в библиотеке? (поработать со справочным фондом или почитать журналы)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• Какие отделы есть в нашей библиотеке? (абонемент,  хранилище)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• Как называется специальная тетрадка, в которой библиотекарь записывает книги, выданные на дом? (формуляр)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• Как переводится на русский язык слово «библиотека» (книгохранилище)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• Ты получил новые учебники, как за ними ухаживать? (надеть обложку и сделать закладку)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>• На сколько дней выдаются книги на дом в библиотеке? (10 дней).</w:t>
            </w:r>
            <w:r>
              <w:rPr>
                <w:rStyle w:val="Appleconvertedspace"/>
                <w:rFonts w:cs="Verdana" w:ascii="Verdana" w:hAnsi="Verdana"/>
                <w:sz w:val="28"/>
                <w:szCs w:val="2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br/>
              <w:t xml:space="preserve">Молодцы, ребята, вы нам очень понравились, мы ждем вас в библиотеке. А скажите, вам понравился наша экскурси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3:24:00Z</dcterms:created>
  <dc:creator>S</dc:creator>
  <dc:description/>
  <cp:keywords/>
  <dc:language>en-US</dc:language>
  <cp:lastModifiedBy>S</cp:lastModifiedBy>
  <dcterms:modified xsi:type="dcterms:W3CDTF">2017-02-10T04:03:00Z</dcterms:modified>
  <cp:revision>14</cp:revision>
  <dc:subject/>
  <dc:title>«Сюда приходят дети – узнать про всё на свете»</dc:title>
</cp:coreProperties>
</file>